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/>
        <w:drawing>
          <wp:inline distT="0" distB="0" distL="0" distR="0">
            <wp:extent cx="828675" cy="1085215"/>
            <wp:effectExtent l="0" t="0" r="0" b="0"/>
            <wp:docPr id="1" name="Рисунок 7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7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hanging="0"/>
        <w:rPr/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</w:t>
      </w:r>
      <w:r>
        <w:rPr>
          <w:rFonts w:cs="Palatino Linotype" w:ascii="Palatino Linotype" w:hAnsi="Palatino Linotype"/>
          <w:b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/>
      </w:pPr>
      <w:r>
        <w:rPr>
          <w:rFonts w:cs="Palatino Linotype" w:ascii="Palatino Linotype" w:hAnsi="Palatino Linotype"/>
          <w:b/>
          <w:spacing w:val="-1"/>
          <w:sz w:val="32"/>
        </w:rPr>
        <w:t xml:space="preserve">ВОЛОКОЛАМСКОГО  ГОРОДСКОГО ОКРУГ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sz w:val="32"/>
        </w:rPr>
      </w:pPr>
      <w:r>
        <w:rPr>
          <w:rFonts w:eastAsia="Palatino Linotype" w:cs="Palatino Linotype" w:ascii="Palatino Linotype" w:hAnsi="Palatino Linotype"/>
          <w:b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rPr/>
      </w:pPr>
      <w:r>
        <w:rPr>
          <w:rFonts w:cs="Palatino Linotype" w:ascii="Palatino Linotype" w:hAnsi="Palatino Linotype"/>
          <w:sz w:val="24"/>
        </w:rPr>
        <w:t>От ____</w:t>
      </w:r>
      <w:r>
        <w:rPr>
          <w:rFonts w:cs="Palatino Linotype" w:ascii="Palatino Linotype" w:hAnsi="Palatino Linotype"/>
          <w:sz w:val="24"/>
          <w:u w:val="single"/>
        </w:rPr>
        <w:t>__</w:t>
      </w:r>
      <w:r>
        <w:rPr>
          <w:rFonts w:cs="Arial" w:ascii="Arial" w:hAnsi="Arial"/>
          <w:sz w:val="24"/>
          <w:u w:val="single"/>
        </w:rPr>
        <w:t>22.08.2024</w:t>
      </w:r>
      <w:r>
        <w:rPr>
          <w:rFonts w:cs="Palatino Linotype" w:ascii="Palatino Linotype" w:hAnsi="Palatino Linotype"/>
          <w:sz w:val="24"/>
        </w:rPr>
        <w:t>______                                                                     №_______</w:t>
      </w:r>
      <w:r>
        <w:rPr>
          <w:rFonts w:cs="Palatino Linotype" w:ascii="Palatino Linotype" w:hAnsi="Palatino Linotype"/>
          <w:sz w:val="24"/>
          <w:u w:val="single"/>
        </w:rPr>
        <w:t>_</w:t>
      </w:r>
      <w:r>
        <w:rPr>
          <w:rFonts w:cs="Arial" w:ascii="Arial" w:hAnsi="Arial"/>
          <w:sz w:val="24"/>
          <w:u w:val="single"/>
        </w:rPr>
        <w:t>577</w:t>
      </w:r>
      <w:r>
        <w:rPr>
          <w:rFonts w:cs="Palatino Linotype" w:ascii="Palatino Linotype" w:hAnsi="Palatino Linotype"/>
          <w:sz w:val="24"/>
          <w:u w:val="single"/>
        </w:rPr>
        <w:t>___</w:t>
      </w:r>
      <w:r>
        <w:rPr>
          <w:rFonts w:cs="Palatino Linotype" w:ascii="Palatino Linotype" w:hAnsi="Palatino Linotype"/>
          <w:sz w:val="24"/>
        </w:rPr>
        <w:t xml:space="preserve">_____      </w:t>
        <w:tab/>
        <w:tab/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</w:rPr>
      </w:pPr>
      <w:r>
        <w:rPr>
          <w:smallCaps/>
        </w:rPr>
        <w:t>г. Волоколамск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О проведении общественных обсуждений </w:t>
      </w:r>
      <w:bookmarkStart w:id="0" w:name="_Hlk149829342"/>
      <w:r>
        <w:rPr>
          <w:rFonts w:cs="Arial" w:ascii="Arial" w:hAnsi="Arial"/>
          <w:b w:val="false"/>
          <w:bCs w:val="false"/>
          <w:sz w:val="24"/>
          <w:szCs w:val="24"/>
        </w:rPr>
        <w:t>по вопросу предоставления разрешения</w:t>
      </w:r>
    </w:p>
    <w:p>
      <w:pPr>
        <w:pStyle w:val="Heading3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 условно разрешенный вид использования «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едение личного подсобного хозяйства 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 полевых участках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» </w:t>
      </w:r>
      <w:bookmarkEnd w:id="0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для земельных участков с кадастровыми номерами 50:07:0080205:1730 площадью 20000 кв. м, 50:07:0080205:1731 площадью 20000 кв. м,  50:07:0080205:1732 площадью 20000 кв. м, расположенных по адресу: 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осковская область, Волоколамский городской округ, д. Судниково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 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ложением об организации и проведении общественных обсуждений по вопросам градостроительной деятельности в Волоколамском городском округе, утвержденным решением Совета депутатов Волоколамского городского округа от 30.03.2023 № 57-272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вопросу предоставления разрешения на условно разрешенный вид использования,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организации и проведению общественных обсуждений в составе: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ссии – Агапова А.В. – первый заместитель главы Волоколамского городского округа; 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 - Рева В.В. – начальник Управления ЖКХ и градостроительства администрации Волоколамского городского округа;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комиссии - Биржанов А.А. - главный специалист отдела архитектуры                   Управления ЖКХ и градостроительства администрации Волоколамского городского округа; 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рнова И.Ю. - начальник отдела архитектуры Управления ЖКХ и градостроительства администрации Волоколамского городского округа;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ушенко Н.А. - заместитель председателя Комитета по управлению имуществом администрации Волоколамского городского округа;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брамченко Н.Н. - начальник отдела капитального строительства Управления ЖКХ и градостроительства администрации Волоколамского городского округа.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вести общественные обсуждения 20.09.2024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а в случае, предусмотренном частью 3 статьи 39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 </w:t>
      </w:r>
    </w:p>
    <w:p>
      <w:pPr>
        <w:pStyle w:val="Normal"/>
        <w:tabs>
          <w:tab w:val="clear" w:pos="708"/>
          <w:tab w:val="left" w:pos="1026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делу архитектуры Управления ЖКХ и градостроительства администрации Волоколамского городского округ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1. Организовать с 09.09.2024 по 20.09.2024 экспозицию материалов по вопросу, рассматриваемому на общественных обсуждениях, со свободным доступом заинтересованных граждан и представителей организаций по адресу: Московская область, г. Волоколамск, ул. Революционная, д. 5, каб. 417. Консультирование посетителей экспозиции осуществлять ежедневно с 10 часов 00 минут до 13 часов 00 мину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2. Осуществлять прием заявлений, предложений и замечаний от заинтересованных лиц по адресу: Московская область, г. Волоколамск,                            ул. Революционная, д. 5, каб. 417, а также в адрес электронной почты </w:t>
      </w:r>
      <w:r>
        <w:rPr>
          <w:rFonts w:cs="Arial" w:ascii="Arial" w:hAnsi="Arial"/>
          <w:color w:val="000000"/>
          <w:sz w:val="24"/>
          <w:szCs w:val="24"/>
          <w:lang w:val="en-US"/>
        </w:rPr>
        <w:t>vlkl</w:t>
      </w:r>
      <w:r>
        <w:rPr>
          <w:rFonts w:cs="Arial" w:ascii="Arial" w:hAnsi="Arial"/>
          <w:color w:val="000000"/>
          <w:sz w:val="24"/>
          <w:szCs w:val="24"/>
        </w:rPr>
        <w:t>_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rhitekto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mosreg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Заявления, предложения и замечания направляются в администрацию Волоколамского городского округа с 09.09.2024 по 20.09.2024.  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Начальнику сектора информационных технологий Организационно-контрольного управления администрации Волоколамского городского округа Скворцову Д.В.: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 Разместить с 09.09.2024 на официальном информационном Интернет-сайте администрации Волоколамского городского округа материалы по вопросу, рассматриваемому на общественных обсуждениях.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миссии по организации и проведению общественных обсуждений: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 На основании проведенных общественных обсуждений подготовить заключение о результатах общественных обсуждений.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2. Направить заключение о результатах общественных обсуждений в Комитет по архитектуре и градостроительству Московской области.</w:t>
      </w:r>
    </w:p>
    <w:p>
      <w:pPr>
        <w:pStyle w:val="Normal"/>
        <w:tabs>
          <w:tab w:val="clear" w:pos="708"/>
          <w:tab w:val="left" w:pos="1026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публиковать настоящее постановление, материалы по вопросу, рассматриваемому на общественных обсуждениях, заключение о результатах общественных обсуждений в периодическом печатном издании и разместить на официальном информационном Интернет-сайте администрации Волоколамского городского округа.</w:t>
      </w:r>
    </w:p>
    <w:p>
      <w:pPr>
        <w:pStyle w:val="Normal"/>
        <w:tabs>
          <w:tab w:val="clear" w:pos="708"/>
          <w:tab w:val="left" w:pos="1026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за исполнением настоящего постановления возложить на начальника отдела архитектуры Управления ЖКХ и градостроительства администрации Волоколамского городского округа И.Ю. Смирнов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ременно исполняющий полномочия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</w:t>
      </w:r>
      <w:r>
        <w:rPr>
          <w:rFonts w:eastAsia="MS Mincho;ＭＳ 明朝" w:cs="Arial" w:ascii="Arial" w:hAnsi="Arial"/>
          <w:color w:val="000000"/>
          <w:sz w:val="24"/>
          <w:szCs w:val="24"/>
        </w:rPr>
        <w:t>Волоколамского городского округа</w:t>
      </w:r>
      <w:r>
        <w:rPr>
          <w:rFonts w:cs="Arial" w:ascii="Arial" w:hAnsi="Arial"/>
          <w:sz w:val="24"/>
          <w:szCs w:val="24"/>
        </w:rPr>
        <w:t xml:space="preserve">              Н.Ю. Козлова</w:t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312"/>
      <w:ind w:left="708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or@amosre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15:00Z</dcterms:created>
  <dc:creator>User</dc:creator>
  <dc:description/>
  <cp:keywords/>
  <dc:language>en-US</dc:language>
  <cp:lastModifiedBy>Занькова Н.В.</cp:lastModifiedBy>
  <cp:lastPrinted>2024-08-22T12:15:00Z</cp:lastPrinted>
  <dcterms:modified xsi:type="dcterms:W3CDTF">2024-08-22T09:15:00Z</dcterms:modified>
  <cp:revision>2</cp:revision>
  <dc:subject/>
  <dc:title> </dc:title>
</cp:coreProperties>
</file>